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单位（企业）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 xml:space="preserve">填报单位：                                           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65"/>
        <w:gridCol w:w="1320"/>
        <w:gridCol w:w="1155"/>
        <w:gridCol w:w="1665"/>
        <w:gridCol w:w="1815"/>
        <w:gridCol w:w="1155"/>
        <w:gridCol w:w="1170"/>
        <w:gridCol w:w="1481"/>
        <w:gridCol w:w="1376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黑体" w:cs="Times New Roman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企业</w:t>
            </w:r>
            <w:r>
              <w:rPr>
                <w:rFonts w:eastAsia="黑体" w:cs="Times New Roman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住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级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联系人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联系电话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                     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注：</w:t>
      </w:r>
      <w:r>
        <w:rPr>
          <w:rFonts w:eastAsia="宋体" w:cs="Times New Roman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由于每期授课将以短信通知时间、地点，请务必填写学员本人手机号，并留意短信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参加班级请填写广州班、深圳班、珠海班、佛山班和顺德班其中之一。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9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26:00Z</dcterms:created>
  <dc:creator>刘馨</dc:creator>
  <dc:description/>
  <dc:language>en-US</dc:language>
  <cp:lastModifiedBy>刘春帆</cp:lastModifiedBy>
  <dcterms:modified xsi:type="dcterms:W3CDTF">2017-06-23T03:07:4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