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1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广东省省级企业技术中心名单</w:t>
      </w:r>
    </w:p>
    <w:p>
      <w:pPr>
        <w:pStyle w:val="Normal"/>
        <w:widowControl/>
        <w:snapToGrid w:val="false"/>
        <w:spacing w:lineRule="exact" w:line="540"/>
        <w:jc w:val="center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</w:t>
      </w:r>
      <w:r>
        <w:rPr>
          <w:rFonts w:eastAsia="楷体_GB2312;楷体"/>
          <w:bCs/>
          <w:sz w:val="32"/>
          <w:szCs w:val="32"/>
        </w:rPr>
        <w:t>831</w:t>
      </w:r>
      <w:r>
        <w:rPr>
          <w:rFonts w:eastAsia="楷体_GB2312;楷体"/>
          <w:bCs/>
          <w:sz w:val="32"/>
          <w:szCs w:val="32"/>
        </w:rPr>
        <w:t>家，不含深圳市）</w:t>
      </w:r>
    </w:p>
    <w:p>
      <w:pPr>
        <w:pStyle w:val="Normal"/>
        <w:widowControl/>
        <w:snapToGrid w:val="false"/>
        <w:spacing w:lineRule="exact" w:line="540"/>
        <w:jc w:val="center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省属企业</w:t>
      </w:r>
      <w:r>
        <w:rPr>
          <w:rFonts w:eastAsia="仿宋_GB2312"/>
          <w:b/>
          <w:sz w:val="32"/>
          <w:szCs w:val="32"/>
        </w:rPr>
        <w:t>集团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13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省广晟公司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深圳市中金岭南有色金属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电子信息产业集团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广晟有色金属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风华芯电科技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省交通集团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交通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长大公路工程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新软计算机技术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物资集团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物资集团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省广弘公司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广弘食品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省广业公司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宏大爆破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省建筑工程集团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建筑工程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基础工程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华隧建设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广州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95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南新制药有限公司技术中心</w:t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水电二局股份有限公司技术中心</w:t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信息工程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电信规划设计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富利建筑安装工程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国建筑第四工程局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交广州航道局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华润水泥投资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国能源建设集团广东火电工程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铁港航局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交第四航务工程局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珠江啤酒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无线电集团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广船国际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立电梯（中国）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百花香料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美晨集团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珠江化工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迪森热能技术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珠江钢琴集团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金鹏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万宝集团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华南橡胶轮胎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金发科技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医药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广重企业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番禺珠江钢管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白云电气集团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杰赛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毅昌科技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广一泵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文冲船厂有限责任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白云山和记黄埔中药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秀珀化工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数控设备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海大集团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达意隆包装机械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浪奇实业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白云化工实业有限公司技术中心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番禺电缆集团有限公司技术中心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擎天实业有限公司技术中心</w:t>
      </w: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立白企业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船黄埔文冲船舶有限公司技术中心</w:t>
      </w:r>
      <w:r>
        <w:rPr>
          <w:rFonts w:eastAsia="仿宋_GB2312"/>
          <w:sz w:val="32"/>
          <w:szCs w:val="32"/>
        </w:rPr>
        <w:t xml:space="preserve">*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天马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光电器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京信通信技术（广州）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喜控股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汽车集团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风汽车有限公司东风日产乘用车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博创机械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番禺华南摩托企业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宏昌胶粘带厂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中新塑料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纺织工贸企业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威创视讯科技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天赐高新材料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白云山制药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汇香源生物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智光电气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方欣科技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合诚化学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大凌实业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华南资讯科技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红日燃具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大阳摩托车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双桥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托肯恒山科技（广州）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番开电气设备制造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造纸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飞达音响专业器材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京龙工程机械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三雅摩托车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鹿山新材料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赫尔普化工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机床厂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安达精密工业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市政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铁二十五局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机施建设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工程总承包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精益汽车空调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hyperlink r:id="rId2">
        <w:r>
          <w:rPr>
            <w:rStyle w:val="InternetLink"/>
            <w:rFonts w:eastAsia="仿宋_GB2312"/>
            <w:sz w:val="32"/>
            <w:szCs w:val="32"/>
          </w:rPr>
          <w:t>广州鹏辉能源科技股份有限公司</w:t>
        </w:r>
      </w:hyperlink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铝集团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立达尔生物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华工百川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南方测绘仪器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鸿利光电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岭南电缆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万世智能装备科技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英格发电机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宝供物流企业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蓝盾信息安全技术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嘉诚国际物流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经汇通有限责任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广日电梯工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hyperlink r:id="rId3">
        <w:r>
          <w:rPr>
            <w:rStyle w:val="InternetLink"/>
            <w:rFonts w:eastAsia="仿宋_GB2312"/>
            <w:sz w:val="32"/>
            <w:szCs w:val="32"/>
          </w:rPr>
          <w:t>广州飒特红外股份有限公司</w:t>
        </w:r>
      </w:hyperlink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hyperlink r:id="rId4">
        <w:r>
          <w:rPr>
            <w:rStyle w:val="InternetLink"/>
            <w:rFonts w:eastAsia="仿宋_GB2312"/>
            <w:sz w:val="32"/>
            <w:szCs w:val="32"/>
          </w:rPr>
          <w:t>广州好迪集团股份有限公司</w:t>
        </w:r>
      </w:hyperlink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久泰能源（广州）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阳普医疗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志圣科技（广州）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欧派家居集团股份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hyperlink r:id="rId5">
        <w:r>
          <w:rPr>
            <w:rStyle w:val="InternetLink"/>
            <w:rFonts w:eastAsia="仿宋_GB2312"/>
            <w:sz w:val="32"/>
            <w:szCs w:val="32"/>
          </w:rPr>
          <w:t>广州星业科技股份有限公司</w:t>
        </w:r>
      </w:hyperlink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hyperlink r:id="rId6">
        <w:r>
          <w:rPr>
            <w:rStyle w:val="InternetLink"/>
            <w:rFonts w:eastAsia="仿宋_GB2312"/>
            <w:sz w:val="32"/>
            <w:szCs w:val="32"/>
          </w:rPr>
          <w:t>广州市锐丰音响科技股份有限公司</w:t>
        </w:r>
      </w:hyperlink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万孚生物技术股份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雅江光电设备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路翔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天王动物保健品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中车轨道交通装备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慧谷化学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南方碱业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江河幕墙系统工程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合诚实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高士实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新兴科技集团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建筑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珠江电信设备制造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bookmarkStart w:id="0" w:name="OLE_LINK1"/>
      <w:bookmarkEnd w:id="0"/>
      <w:r>
        <w:rPr>
          <w:rFonts w:eastAsia="仿宋_GB2312"/>
          <w:sz w:val="32"/>
          <w:szCs w:val="32"/>
        </w:rPr>
        <w:t>广州广电运通金融电子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佳都新太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海格通信集团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兴森快捷电路科技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航新航空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粤新海洋工程装备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恒盛建设工程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高澜节能技术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浩和建筑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日滨科技发展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机械科学研究院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索菲亚家居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纵横天地电子商旅服务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立中锦山合金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儒兴科技开发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科利亚现代农业装备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南联实业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讯瑞达通信技术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诺信数字测控设备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建峰索具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怡文环境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商业储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婕妤化妆品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拓璞电器发展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天科生物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海华电子企业（中国）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天启明石油技术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南方物流集团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迅通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中钰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想中望系统服务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贝龙环保热力设备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广高高压电器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城市信息研究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动景计算机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晶华精密光学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水晶球信息技术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御银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白云山天心制药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柴油机厂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住宅建设发展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广日电气设备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互太（番禺）纺织印染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香雪制药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酷狗计算机科技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华侨糖厂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中海达卫星导航技术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明珠电气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威莱（广州）日用品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安居宝数码科技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北明软件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建筑科学研究院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海鸥卫浴用品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环亚化妆品科技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讯飞启明科技发展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枫叶管业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弘亚数控机械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聚赛龙工程塑料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华多网络科技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珠江数码集团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电力机车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白云山潘高寿药业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风神物流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宏景科技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浩洋电子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凡拓数码科技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汽车集团乘用车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南方数码科技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穗通金融服务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波斯科技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意力（广州）电子科技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白云联佳精细化工厂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高科通信技术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金刚幕墙集团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迪森家用锅炉制造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白云山敬修堂药业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励丰文化科技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酒家集团利口福食品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丰江电池新技术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珠海市（共</w:t>
      </w:r>
      <w:r>
        <w:rPr>
          <w:rFonts w:eastAsia="仿宋_GB2312"/>
          <w:b/>
          <w:sz w:val="32"/>
          <w:szCs w:val="32"/>
        </w:rPr>
        <w:t>5</w:t>
      </w: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家）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国铁建港航局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德豪润达电气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丽珠医药集团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珠海裕华聚酯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中富实业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方正科技多层电路板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汉胜科技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格力电器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信和平科技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联邦制药股份有限公司技术中心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市乐通化工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优特电力科技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蓉胜超微线材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富华复合材料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金山软件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炬力集成电路设计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和佳医疗设备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元盛电子科技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许继电气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凌达压缩机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远光软件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罗西尼表业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双喜电器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润都制药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天威飞马打印耗材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市金邦达保密卡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经济特区红塔仁恒纸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健帆生物科技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溢多利生物科技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赛纳打印科技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市讯达科技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长园电力技术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汤臣倍健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bookmarkStart w:id="3" w:name="OLE_LINK2"/>
      <w:bookmarkEnd w:id="3"/>
      <w:r>
        <w:rPr>
          <w:rFonts w:eastAsia="仿宋_GB2312"/>
          <w:sz w:val="32"/>
          <w:szCs w:val="32"/>
        </w:rPr>
        <w:t>长园共创电力安全技术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bookmarkStart w:id="4" w:name="OLE_LINK2"/>
      <w:bookmarkEnd w:id="4"/>
      <w:r>
        <w:rPr>
          <w:rFonts w:eastAsia="仿宋_GB2312"/>
          <w:sz w:val="32"/>
          <w:szCs w:val="32"/>
        </w:rPr>
        <w:t>珠海兴业绿色建筑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方正科技高密电子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飞扬新材料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安联锐视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全志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市智迪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三威注塑模具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派诺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宝莱特医用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江龙船舶制造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光宇电池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珠海威丝曼服饰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珠海安生凤凰制药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珠海越亚封装基板技术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珠海亿胜生物制药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珠海仕高玛机械设备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珠海太阳鸟游艇制造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color w:val="000000"/>
          <w:sz w:val="32"/>
          <w:szCs w:val="32"/>
          <w:shd w:fill="FFFFFF" w:val="clear"/>
        </w:rPr>
      </w:pPr>
      <w:r>
        <w:rPr>
          <w:rFonts w:eastAsia="仿宋_GB2312"/>
          <w:b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汕头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39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汕头市超声仪器研究所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金刚玻璃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汕头东风印刷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奥飞动漫文化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西陇化工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汕头华兴冶金设备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骅威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金叶科技开发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光华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潮宏基实业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南洋电缆集团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太安堂药业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星辉互动娱乐股份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树业环保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群兴玩具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名臣健康用品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猛狮电源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汕头市达濠市政建设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东方锆业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润科生物工程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宜华木业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凯撒（中国）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自动化电气集团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拉芳家化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汕头超声电子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东研网络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壮丽彩印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万年青制药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金明精机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美联新材料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雅威生物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邦宝益智玩具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金东海集团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嘉达早教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龙湖科技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飞轮科技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英联包装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正超电气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仙乐健康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佛山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91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  <w:r>
        <w:rPr>
          <w:rFonts w:eastAsia="仿宋_GB2312"/>
          <w:b/>
          <w:sz w:val="32"/>
          <w:szCs w:val="32"/>
        </w:rPr>
        <w:t>　</w:t>
      </w:r>
      <w:r>
        <w:rPr>
          <w:rFonts w:eastAsia="仿宋_GB2312"/>
          <w:sz w:val="32"/>
          <w:szCs w:val="32"/>
        </w:rPr>
        <w:t>含顺德区</w:t>
      </w:r>
      <w:r>
        <w:rPr>
          <w:rFonts w:eastAsia="仿宋_GB2312"/>
          <w:sz w:val="32"/>
          <w:szCs w:val="32"/>
        </w:rPr>
        <w:t>150</w:t>
      </w:r>
      <w:r>
        <w:rPr>
          <w:rFonts w:eastAsia="仿宋_GB2312"/>
          <w:sz w:val="32"/>
          <w:szCs w:val="32"/>
        </w:rPr>
        <w:t>家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溢达纺织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东鹏陶瓷股份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志高空调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蒙娜丽莎新型材料集团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佛山水泵厂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珠江开关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新明珠陶瓷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石湾鹰牌陶瓷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福迪汽车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瀚蓝环境股份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雪莱特光电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电缆厂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九江酒厂有限公司技术中心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凤铝铝业有限公司技术中心</w:t>
      </w:r>
      <w:r>
        <w:rPr>
          <w:rFonts w:eastAsia="仿宋_GB2312"/>
          <w:sz w:val="32"/>
          <w:szCs w:val="32"/>
        </w:rPr>
        <w:t xml:space="preserve">*         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坚美铝型材厂（集团）有限公司技术中心</w:t>
      </w:r>
      <w:r>
        <w:rPr>
          <w:rFonts w:eastAsia="仿宋_GB2312"/>
          <w:sz w:val="32"/>
          <w:szCs w:val="32"/>
        </w:rPr>
        <w:t xml:space="preserve">*     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吉熙安电缆附件有限公司技术中心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盛路通信科技股份有限公司技术中心</w:t>
      </w: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炜林纳新材料科技股份有限公司技术中心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新合铝业有限公司技术中心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大福摩托车有限公司技术中心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国星光电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佛山市蓝箭电子股份有限公司</w:t>
      </w:r>
      <w:r>
        <w:rPr>
          <w:rFonts w:eastAsia="仿宋_GB2312"/>
          <w:sz w:val="32"/>
          <w:szCs w:val="32"/>
        </w:rPr>
        <w:t>技术中心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博德精工建材有限公司技术中心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德众药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伊立浦电器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南方包装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联邦家私集团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欧神诺陶瓷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欧文莱陶瓷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金意陶陶瓷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海天调味食品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南海力丰机床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日丰企业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亚铝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伟业铝厂集团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好帮手电子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昭信平洲电子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文灿压铸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华昌铝厂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华鸿铜管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康思达液压机械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水业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昭信企业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hyperlink r:id="rId7">
        <w:r>
          <w:rPr>
            <w:rStyle w:val="InternetLink"/>
            <w:rFonts w:eastAsia="仿宋_GB2312"/>
            <w:sz w:val="32"/>
            <w:szCs w:val="32"/>
          </w:rPr>
          <w:t>佛山佛塑科技集团股份有限公司</w:t>
        </w:r>
      </w:hyperlink>
      <w:r>
        <w:rPr>
          <w:rFonts w:eastAsia="仿宋_GB2312"/>
          <w:sz w:val="32"/>
          <w:szCs w:val="32"/>
        </w:rPr>
        <w:t>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南方风机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新润成陶瓷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广特电气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华全电气照明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西屋康达空调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广顺电器有限公司技术中心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中格威电子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一方制药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兴发铝业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新昇电业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东方精工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源田床具机械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分析仪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菱王电梯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宏陶陶瓷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伊戈尔电气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阳晨厨具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精达里亚特种漆包线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新劲刚新材料科技股份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星联精密机械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永利坚铝业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志高暖通设备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天安新材料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燕京啤酒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三水佳利达纺织染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朝野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金银河智能装备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天波信息技术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多正化工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顾地塑胶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健博通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永力泰车轴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川东磁电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佛山市华特气体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摩德娜科技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雄塑科技集团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华兴玻璃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佛山市南海蕾特汽车配件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景兴卫生用品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佛山通宝精密合金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佛山维尚家具制造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佛山市浪鲸洁具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卓维网络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海纳川药业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佛山市宝索机械制造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新怡内衣集团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百合医疗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color w:val="000000"/>
          <w:sz w:val="32"/>
          <w:szCs w:val="32"/>
          <w:shd w:fill="FFFFFF" w:val="clear"/>
        </w:rPr>
      </w:pPr>
      <w:r>
        <w:rPr>
          <w:rFonts w:eastAsia="仿宋_GB2312"/>
          <w:b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韶关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7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宝钢集团广东韶关钢铁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东阳光铝业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韶铸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丽珠集团利民制药厂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翁源县茂源糖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韶关液压件厂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韶能集团韶关宏大齿轮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河源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10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河源市力王实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大顶矿业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高微晶科技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河源富马硬质合金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维图通讯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雅达电子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西可通信技术设备（河源）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立国制药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美晨通讯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劲达技术（河源）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梅州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13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梅雁吉祥水电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威华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塔牌集团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天诺民爆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福建材（蕉岭）精化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宝丰陶瓷科技发展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博敏电子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长乐烧酒业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嘉元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宇星阻燃新材有限公司技术中心</w:t>
      </w:r>
    </w:p>
    <w:p>
      <w:pPr>
        <w:pStyle w:val="Normal"/>
        <w:widowControl/>
        <w:shd w:fill="FFFFFF" w:val="clear"/>
        <w:spacing w:lineRule="exact" w:line="540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BPW</w:t>
      </w:r>
      <w:r>
        <w:rPr>
          <w:rFonts w:eastAsia="仿宋_GB2312"/>
          <w:color w:val="000000"/>
          <w:sz w:val="32"/>
          <w:shd w:fill="FFFFFF" w:val="clear"/>
        </w:rPr>
        <w:t>（梅州）车轴有限公司技术中心</w:t>
      </w:r>
    </w:p>
    <w:p>
      <w:pPr>
        <w:pStyle w:val="Normal"/>
        <w:widowControl/>
        <w:shd w:fill="FFFFFF" w:val="clear"/>
        <w:spacing w:lineRule="exact" w:line="540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嘉应制药股份有限公司技术中心</w:t>
      </w:r>
    </w:p>
    <w:p>
      <w:pPr>
        <w:pStyle w:val="Normal"/>
        <w:widowControl/>
        <w:shd w:fill="FFFFFF" w:val="clear"/>
        <w:spacing w:lineRule="exact" w:line="540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嘉和微特电机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惠州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22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惠州市华阳集团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惠州市德赛集团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TCL</w:t>
      </w:r>
      <w:r>
        <w:rPr>
          <w:rFonts w:eastAsia="仿宋_GB2312"/>
          <w:sz w:val="32"/>
          <w:szCs w:val="32"/>
        </w:rPr>
        <w:t>集团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侨兴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惠州雷士光电科技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惠州亿纬锂能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惠州</w:t>
      </w:r>
      <w:r>
        <w:rPr>
          <w:rFonts w:eastAsia="仿宋_GB2312"/>
          <w:sz w:val="32"/>
          <w:szCs w:val="32"/>
        </w:rPr>
        <w:t>TCL</w:t>
      </w:r>
      <w:r>
        <w:rPr>
          <w:rFonts w:eastAsia="仿宋_GB2312"/>
          <w:sz w:val="32"/>
          <w:szCs w:val="32"/>
        </w:rPr>
        <w:t>移动通信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九联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新峰药业股份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惠州宝柏包装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惠州硕贝德无线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红墙新材料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罗浮山国药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惠州华阳通用电子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胜宏科技（惠州）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惠州中京电子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智冠信息技术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惠州大亚湾光弘科技电子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惠州三华工业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惠州市金百泽电路科技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惠州市西顿工业发展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新美锐科技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汕尾市（共</w:t>
      </w: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家）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信利半导体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信利光电股份有限公司技术中心</w:t>
      </w:r>
    </w:p>
    <w:p>
      <w:pPr>
        <w:pStyle w:val="Normal"/>
        <w:widowControl/>
        <w:snapToGrid w:val="false"/>
        <w:spacing w:lineRule="exact" w:line="540"/>
        <w:ind w:firstLine="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东莞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8</w:t>
      </w: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水利水电第三工程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志成冠军集团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银禧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hyperlink r:id="rId8">
        <w:r>
          <w:rPr>
            <w:rStyle w:val="InternetLink"/>
            <w:rFonts w:eastAsia="仿宋_GB2312"/>
            <w:sz w:val="32"/>
            <w:szCs w:val="32"/>
          </w:rPr>
          <w:t>广东福利龙复合肥有限公司</w:t>
        </w:r>
      </w:hyperlink>
      <w:r>
        <w:rPr>
          <w:rFonts w:eastAsia="仿宋_GB2312"/>
          <w:sz w:val="32"/>
          <w:szCs w:val="32"/>
        </w:rPr>
        <w:t>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永强汽车制造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华机械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金业电子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生益科技股份有限公司技术中心</w:t>
      </w:r>
      <w:r>
        <w:rPr>
          <w:rFonts w:eastAsia="仿宋_GB2312"/>
          <w:sz w:val="32"/>
          <w:szCs w:val="32"/>
        </w:rPr>
        <w:t xml:space="preserve">*       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易事特电源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勤上光电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迈科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众生药业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广大制冷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华美食品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hyperlink r:id="rId9">
        <w:r>
          <w:rPr>
            <w:rStyle w:val="InternetLink"/>
            <w:rFonts w:eastAsia="仿宋_GB2312"/>
            <w:sz w:val="32"/>
            <w:szCs w:val="32"/>
          </w:rPr>
          <w:t>东莞市南兴家具装备制造股份有限公司</w:t>
        </w:r>
      </w:hyperlink>
      <w:r>
        <w:rPr>
          <w:rFonts w:eastAsia="仿宋_GB2312"/>
          <w:sz w:val="32"/>
          <w:szCs w:val="32"/>
        </w:rPr>
        <w:t>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日新传导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信义玻璃工程（东莞）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贝特利新材料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洛贝电子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正业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东阳光电容器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领亚电子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五星太阳能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智乐堡儿童玩具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</w:t>
      </w:r>
      <w:r>
        <w:rPr>
          <w:rFonts w:eastAsia="仿宋_GB2312"/>
          <w:sz w:val="32"/>
          <w:szCs w:val="32"/>
        </w:rPr>
        <w:t>TR</w:t>
      </w:r>
      <w:r>
        <w:rPr>
          <w:rFonts w:eastAsia="仿宋_GB2312"/>
          <w:sz w:val="32"/>
          <w:szCs w:val="32"/>
        </w:rPr>
        <w:t>轴承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佳彩数码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金河田实业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奇声电子实业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中远船务工程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徐记食品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华立实业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信易电热机械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龙昌数码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康舒电子（东莞）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康达新能源设备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理文造纸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力优环境系统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超盈纺织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金翔电器设备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华宝鞋业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太平洋计算机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石龙富华电子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虎彩印艺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长园高能电气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保得生物工程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台一盈拓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南玻光伏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奕东电子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锦泰食品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环球石材（东莞）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光华实业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玉兰装饰材料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大族粤铭激光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快意电梯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精丽制罐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坚朗五金制品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永发印务（东莞）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宜安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天元印刷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立德电子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凯晟照明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玖龙纸业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迈科新能源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新时代新能源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市力王电池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晖速通信技术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东莞捷荣技术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粤林电气科技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东莞智源彩印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东莞市铭丰包装品制造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东莞市凯昶德电子科技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东莞华贝电子科技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台玻华南玻璃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东莞市五株电子科技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东莞市盈聚电子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阿尔派电力科技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佳居乐厨房科技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东莞市杉杉电池材料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拓斯达科技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东莞市美盈森环保科技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东莞光群雷射科技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中山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69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长青（集团）股份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华帝股份有限公司技术中心</w:t>
      </w:r>
      <w:r>
        <w:rPr>
          <w:rFonts w:eastAsia="仿宋_GB2312"/>
          <w:kern w:val="0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炬高新技术实业（集团）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华锋制锁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龙的电器实业有限公司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大桥化工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明阳电器有限公司技术中心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凤凰光学（广东）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大洋电机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霍尼韦尔朗能电器系统技术（广东）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华艺灯饰照明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通宇通讯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三和管桩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中智药业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铁将军防盗设备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琪朗灯饰厂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美味鲜调味食品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完美（中国）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奥马电器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皆利士多层线路版（中山）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格兰仕（中山）家用电器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hyperlink r:id="rId10">
        <w:r>
          <w:rPr>
            <w:rStyle w:val="InternetLink"/>
            <w:rFonts w:eastAsia="仿宋_GB2312"/>
            <w:sz w:val="32"/>
            <w:szCs w:val="32"/>
          </w:rPr>
          <w:t>广东日丰电缆股份有限公司</w:t>
        </w:r>
      </w:hyperlink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hyperlink r:id="rId11">
        <w:r>
          <w:rPr>
            <w:rStyle w:val="InternetLink"/>
            <w:rFonts w:eastAsia="仿宋_GB2312"/>
            <w:sz w:val="32"/>
            <w:szCs w:val="32"/>
          </w:rPr>
          <w:t>广东祥基电器有限公司</w:t>
        </w:r>
      </w:hyperlink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hyperlink r:id="rId12">
        <w:r>
          <w:rPr>
            <w:rStyle w:val="InternetLink"/>
            <w:rFonts w:eastAsia="仿宋_GB2312"/>
            <w:sz w:val="32"/>
            <w:szCs w:val="32"/>
          </w:rPr>
          <w:t>中山亚萨合莱安防科技有限公司</w:t>
        </w:r>
      </w:hyperlink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永大（中山）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TCL</w:t>
      </w:r>
      <w:r>
        <w:rPr>
          <w:rFonts w:eastAsia="仿宋_GB2312"/>
          <w:sz w:val="32"/>
          <w:szCs w:val="32"/>
        </w:rPr>
        <w:t>空调器（中山）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达进电子科技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依顿电子科技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隆成日用制品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力泰电子工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欧亚包装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木林森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东菱威力电器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腾骏动物药业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美图塑料工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舜宇光学（中山）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泰峰电气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格力电器（中山）小家电制造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明阳风电产业集团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益达服装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建华管桩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樱雪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四海家具制造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新海事重工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巴德士化工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美斯特实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盛兴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澳克士照明电器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三才石岐制药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亮迪照明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港联华凯电器制品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威斯达电器（中山）制造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天贸电池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奥美森智能装备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达华智能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凯中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欧意电器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市基信锁芯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正业包装（中山）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环亚塑料包装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中山百得厨卫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顶固集创家居股份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安士制药（中山）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新展化工新材料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中山市华创燃具制造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兴达鸿业电子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中山市欧帝尔电器照明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咀香园健康食品（中山）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中山中粤马口铁工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color w:val="000000"/>
          <w:sz w:val="32"/>
          <w:szCs w:val="32"/>
          <w:shd w:fill="FFFFFF" w:val="clear"/>
        </w:rPr>
      </w:pPr>
      <w:r>
        <w:rPr>
          <w:rFonts w:eastAsia="仿宋_GB2312"/>
          <w:b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江门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32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江门市大长江集团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新会美达锦纶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彩艳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江门金羚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嘉宝莉化工集团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新会江裕信息产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海鸿电气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江粉磁材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鹤山同方照明科技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江门市长优实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江门市科恒实业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江门市制漆厂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金辉华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金莱特电器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台城制药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台澳铝业（台山）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江门市南洋船舶工程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江门市地尔汉宇电器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江门四方威凯精细化工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江门谦信化工发展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嘉士利食品集团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量子高科（中国）生物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新会中集特种运输设备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瑞荣泵业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鹤山市广明源照明电器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地壹号饮料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迪生力汽配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无限极（中国）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科杰机械自动化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华艺卫浴实业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亚太森博（广东）纸业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恩平锦兴纺织印染企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阳江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14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永光刀剪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阳江十八子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喜之郎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阳江市新力工业有限公司技术中心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阳西县电梯配件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凌霄泵业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银鹰实业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阳江市阳东金辉刀剪制品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阳东金恒实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阳江市顺和工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阳江市飞轮金属制品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阳江市汉能工业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信海建筑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广青金属科技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湛江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21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粤海饲料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湛江鸿智电器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浩特电器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同德药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亚洲海产（湛江）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双林生物制药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廉江红星陶瓷企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鸿基羽绒制品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湛江国联水产开发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湛江市家用电器工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湛江中湛纺织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威立电力器材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南国药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威王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五洲药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湛江华丽金音影碟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信威家居发展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冠豪高新技术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恒兴饲料实业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湛江市聚鑫新能源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廉江一品木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茂名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5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国石油化工股份有限公司茂名分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新华粤石化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众和化塑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茂名重力石化机械制造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电白建设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肇庆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18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肇庆星湖生物科技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风华高新科技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肇庆德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鸿图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肇庆动力金属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怀集登云汽配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肇庆多罗山蓝宝石稀有金属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金鼎黄金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四会互感器厂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肇庆大华农生物药品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肇庆微硕电子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四会实力连杆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肇庆华锋电子铝箔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华林化工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肇庆理士电源技术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科茂林产化工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肇庆千江高新材料科技有限公司技术中心</w:t>
      </w:r>
    </w:p>
    <w:p>
      <w:pPr>
        <w:pStyle w:val="Normal"/>
        <w:widowControl/>
        <w:shd w:fill="FFFFFF" w:val="clear"/>
        <w:spacing w:lineRule="exact" w:line="540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肇庆绿宝石电子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清远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14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新亚光电缆实业有限公司技术中心</w:t>
      </w:r>
    </w:p>
    <w:p>
      <w:pPr>
        <w:pStyle w:val="Normal"/>
        <w:widowControl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远光电缆实业有限公司技术中心</w:t>
      </w:r>
    </w:p>
    <w:p>
      <w:pPr>
        <w:pStyle w:val="Normal"/>
        <w:widowControl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豪美铝业股份有限公司</w:t>
      </w:r>
      <w:r>
        <w:rPr>
          <w:rFonts w:eastAsia="仿宋_GB2312"/>
          <w:sz w:val="32"/>
          <w:szCs w:val="32"/>
        </w:rPr>
        <w:t>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pacing w:lineRule="exact" w:line="540"/>
        <w:jc w:val="left"/>
        <w:rPr>
          <w:rFonts w:eastAsia="仿宋_GB2312"/>
          <w:sz w:val="32"/>
          <w:szCs w:val="32"/>
        </w:rPr>
      </w:pPr>
      <w:hyperlink r:id="rId13">
        <w:r>
          <w:rPr>
            <w:rStyle w:val="InternetLink"/>
            <w:rFonts w:eastAsia="仿宋_GB2312"/>
            <w:sz w:val="32"/>
            <w:szCs w:val="32"/>
          </w:rPr>
          <w:t>广东先导稀材股份有限公司</w:t>
        </w:r>
      </w:hyperlink>
      <w:r>
        <w:rPr>
          <w:rFonts w:eastAsia="仿宋_GB2312"/>
          <w:sz w:val="32"/>
          <w:szCs w:val="32"/>
        </w:rPr>
        <w:t>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忠华棉纺织实业有限公司技术中心</w:t>
      </w:r>
    </w:p>
    <w:p>
      <w:pPr>
        <w:pStyle w:val="P0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聚石化学股份有限公司技术中心</w:t>
      </w:r>
    </w:p>
    <w:p>
      <w:pPr>
        <w:pStyle w:val="P0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清远市美乐仕油墨有限公司技术中心</w:t>
      </w:r>
    </w:p>
    <w:p>
      <w:pPr>
        <w:pStyle w:val="P0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丽珠集团新北江制药股份有限公司技术中心</w:t>
      </w:r>
    </w:p>
    <w:p>
      <w:pPr>
        <w:pStyle w:val="P0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英德广农康盛化工有限责任公司技术中心</w:t>
      </w:r>
    </w:p>
    <w:p>
      <w:pPr>
        <w:pStyle w:val="P0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家美陶瓷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博华陶瓷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清远市佳的美电子科技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宏威陶瓷实业有限公司技术中心</w:t>
      </w:r>
    </w:p>
    <w:p>
      <w:pPr>
        <w:pStyle w:val="Normal"/>
        <w:widowControl/>
        <w:shd w:fill="FFFFFF" w:val="clear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英德佳纳金属科技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潮州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41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潮州三环（集团）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华业包装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长城集团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顺祥陶瓷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正龙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潮州市三元陶瓷（集团）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四通集团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翔鹭钨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雅士利国际集团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潮流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响石数码科技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金潮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博宇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海利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永金兴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伟业陶瓷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潮州市松发陶瓷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潮州市城西吉街工艺美术彩瓷厂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真美食品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康辉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铭康香精香料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潮州市创佳电子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潮州宏业陶瓷制作厂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恒洁卫浴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骏晟陶瓷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潮州市汇能电机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名瑞（集团）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hyperlink r:id="rId14">
        <w:r>
          <w:rPr>
            <w:rStyle w:val="InternetLink"/>
            <w:rFonts w:eastAsia="仿宋_GB2312"/>
            <w:sz w:val="32"/>
            <w:szCs w:val="32"/>
          </w:rPr>
          <w:t>潮州市思科拓展实业有限公司</w:t>
        </w:r>
      </w:hyperlink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复兴食品机械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无穷食品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长兴生物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凯普生物科技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梦佳陶瓷实业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金源照明科技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展翠食品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健诚高科玻璃制品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新功电器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潮州市庆发陶瓷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新宏泽包装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潮安县凤塘雅诚德陶瓷制作厂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宏兴集团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color w:val="000000"/>
          <w:sz w:val="32"/>
          <w:szCs w:val="32"/>
          <w:shd w:fill="FFFFFF" w:val="clear"/>
        </w:rPr>
      </w:pPr>
      <w:r>
        <w:rPr>
          <w:rFonts w:eastAsia="仿宋_GB2312"/>
          <w:b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揭阳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24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榕泰实业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巨轮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康美药业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吉荣空调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高乐玩具股份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深展实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科迪微晶玻璃实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吉青电缆实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侨华科技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越群海洋生物研究开发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利泰制药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热金宝特种耐火材料实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环西生物科技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揭阳市天阳模具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瑞源科技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名鼠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开盛钢铁实业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揭阳市大立模具厂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华能达电器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揭阳市广福电子实业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福家欢食品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东泰乳业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柏堡龙股份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仙宜岱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云浮市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共</w:t>
      </w:r>
      <w:r>
        <w:rPr>
          <w:rFonts w:eastAsia="仿宋_GB2312"/>
          <w:b/>
          <w:sz w:val="32"/>
          <w:szCs w:val="32"/>
        </w:rPr>
        <w:t>10</w:t>
      </w:r>
      <w:r>
        <w:rPr>
          <w:rFonts w:eastAsia="仿宋_GB2312"/>
          <w:b/>
          <w:sz w:val="32"/>
          <w:szCs w:val="32"/>
        </w:rPr>
        <w:t>家</w:t>
      </w:r>
      <w:r>
        <w:rPr>
          <w:rFonts w:eastAsia="仿宋_GB2312"/>
          <w:b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凌丰集团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温氏食品集团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郁南县永光集团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云浮广业硫铁矿集团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材天山（云浮）水泥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中兴液力传动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材亨达水泥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惠云钛业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万事泰集团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德纳斯金属制品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顺德区（共</w:t>
      </w:r>
      <w:r>
        <w:rPr>
          <w:rFonts w:eastAsia="仿宋_GB2312"/>
          <w:b/>
          <w:sz w:val="32"/>
          <w:szCs w:val="32"/>
        </w:rPr>
        <w:t>59</w:t>
      </w:r>
      <w:r>
        <w:rPr>
          <w:rFonts w:eastAsia="仿宋_GB2312"/>
          <w:b/>
          <w:sz w:val="32"/>
          <w:szCs w:val="32"/>
        </w:rPr>
        <w:t>家）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海信科龙电器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顺特电气设备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美的集团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顺德区震德塑料机械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康宝电器股份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东科达洁能股份有限公司</w:t>
      </w:r>
      <w:r>
        <w:rPr>
          <w:rFonts w:eastAsia="仿宋_GB2312"/>
          <w:sz w:val="32"/>
          <w:szCs w:val="32"/>
        </w:rPr>
        <w:t>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顾地塑胶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松本电工电器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申菱空调设备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华润涂料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德美精细化工股份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联塑科技实业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新宝电器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必达电器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广东甘竹罐头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格兰仕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万和新电气股份有限公司技术中心</w:t>
      </w:r>
      <w:r>
        <w:rPr>
          <w:rFonts w:eastAsia="仿宋_GB2312"/>
          <w:sz w:val="32"/>
          <w:szCs w:val="32"/>
        </w:rPr>
        <w:t xml:space="preserve">* 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顺德开关厂有限公司技术中心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锻压机床厂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精艺金属股份有限公司技术中心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瑞德智能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万家乐燃气具有限公司技术中心</w:t>
      </w:r>
      <w:r>
        <w:rPr>
          <w:rFonts w:eastAsia="仿宋_GB2312"/>
          <w:sz w:val="32"/>
          <w:szCs w:val="32"/>
        </w:rPr>
        <w:t>*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莱雅化工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恒基金属制品实业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德冠包装材料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丰凯机械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环球制药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亿龙电气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富信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伊之密精密机械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达美新材料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盈峰投资控股集团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顺威精密塑料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顺峰山庄饮食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美涂士建材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本邦电器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万昌印刷包装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东泰金属制品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瑞图万方科技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威博电器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华声电器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奔朗新材料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欧浦钢铁物流股份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东箭汽车用品制造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万峰石材科技股份有限公司</w:t>
      </w:r>
      <w:r>
        <w:rPr>
          <w:rFonts w:eastAsia="仿宋_GB2312"/>
          <w:sz w:val="32"/>
          <w:szCs w:val="32"/>
        </w:rPr>
        <w:t>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万联包装机械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华钿勇士汽车用品有限公司技术中心</w:t>
      </w:r>
    </w:p>
    <w:p>
      <w:pPr>
        <w:pStyle w:val="Normal"/>
        <w:widowControl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奥特龙电器制造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科顺防水科技股份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东方管业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托维环境亮化工程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赛特莱特（佛山）塑胶制品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威德力机械实业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星徽精密制造股份有限公司技术中心</w:t>
      </w:r>
    </w:p>
    <w:p>
      <w:pPr>
        <w:pStyle w:val="P0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佛山市顺德区蚬华多媒体制品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东亚电器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广东福田电器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佛山市虹桥家具有限公司技术中心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hd w:fill="FFFFFF" w:val="clear"/>
        </w:rPr>
        <w:t>广东志达精密管业制造有限公司技术中心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textAlignment w:val="center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</w:r>
    </w:p>
    <w:p>
      <w:pPr>
        <w:pStyle w:val="Normal"/>
        <w:rPr/>
      </w:pPr>
      <w:r>
        <w:rPr>
          <w:rFonts w:eastAsia="仿宋_GB2312"/>
          <w:color w:val="000000"/>
          <w:sz w:val="32"/>
          <w:shd w:fill="FFFFFF" w:val="clear"/>
        </w:rPr>
        <w:t>（备注：标</w:t>
      </w:r>
      <w:r>
        <w:rPr>
          <w:rFonts w:eastAsia="仿宋_GB2312"/>
          <w:color w:val="000000"/>
          <w:sz w:val="32"/>
          <w:shd w:fill="FFFFFF" w:val="clear"/>
        </w:rPr>
        <w:t>*</w:t>
      </w:r>
      <w:r>
        <w:rPr>
          <w:rFonts w:eastAsia="仿宋_GB2312"/>
          <w:color w:val="000000"/>
          <w:sz w:val="32"/>
          <w:shd w:fill="FFFFFF" w:val="clear"/>
        </w:rPr>
        <w:t>的为国家级企业技术中心）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3:42:00Z</dcterms:created>
  <dc:creator>  </dc:creator>
  <dc:description/>
  <dc:language>en-US</dc:language>
  <cp:lastModifiedBy>刘春帆</cp:lastModifiedBy>
  <dcterms:modified xsi:type="dcterms:W3CDTF">2017-06-21T03:44:0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